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 xml:space="preserve">DATE: del 23   al  27  de Abril   de  2012                    </w:t>
        <w:tab/>
        <w:tab/>
        <w:tab/>
        <w:tab/>
        <w:tab/>
        <w:tab/>
        <w:tab/>
        <w:t>WEEK: 32</w:t>
        <w:tab/>
        <w:tab/>
        <w:tab/>
        <w:t xml:space="preserve">GRADE: </w:t>
      </w:r>
      <w:r>
        <w:rPr>
          <w:rFonts w:cs="Arial" w:ascii="Arial" w:hAnsi="Arial"/>
          <w:sz w:val="18"/>
          <w:szCs w:val="18"/>
          <w:lang w:val="es-CO"/>
        </w:rPr>
        <w:t>First Grad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613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DISCIPLINARY STUDIES               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isciplinE-Specif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TUD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Transdisciplinary Theme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ubject Area: </w:t>
            </w:r>
            <w:r>
              <w:rPr>
                <w:rFonts w:cs="Arial" w:ascii="Arial" w:hAnsi="Arial"/>
                <w:sz w:val="18"/>
                <w:szCs w:val="18"/>
              </w:rPr>
              <w:t>Español</w:t>
            </w:r>
          </w:p>
        </w:tc>
      </w:tr>
      <w:tr>
        <w:trPr>
          <w:trHeight w:val="578" w:hRule="atLeast"/>
        </w:trPr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CHIEVEMENT INDICAT</w:t>
            </w: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ION </w:t>
            </w:r>
            <w:r>
              <w:rPr>
                <w:rFonts w:cs="Arial" w:ascii="Calibri" w:hAnsi="Calibri"/>
                <w:i/>
                <w:sz w:val="20"/>
                <w:szCs w:val="20"/>
                <w:lang w:val="es-CO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s-ES_tradnl" w:eastAsia="es-ES_tradnl"/>
              </w:rPr>
              <w:t>Escucha demostrando comprensión y receptividad y presenta sus propios puntos de vista respetando los de los demás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>3.1</w:t>
            </w: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 Escucha atentamente las propuestas pedagógicas, permitiéndole un buen desempeño académico y logrando fortalecer sus habilidades de pensamiento superior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3.2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 xml:space="preserve"> Utiliza sus propias palabras, con organización, continuidad y coherencia al expresar </w:t>
            </w: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  <w:t>críticas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 xml:space="preserve"> que le surgen acerca de una </w:t>
            </w: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  <w:t>historia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>3.3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 xml:space="preserve"> Crea imágenes visuales donde se evidencia intencionalidad en las características del texto y de las imágenes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3.4</w:t>
            </w:r>
            <w:r>
              <w:rPr>
                <w:rFonts w:cs="Calibri" w:ascii="Calibri" w:hAnsi="Calibri"/>
                <w:sz w:val="20"/>
                <w:szCs w:val="20"/>
                <w:lang w:val="es-CO"/>
              </w:rPr>
              <w:t xml:space="preserve"> Lee de corrido en voz alta, sin descifrar ni silabear, un texto alfabético corto.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3.5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 xml:space="preserve"> Hace la lectura </w:t>
            </w: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  <w:t>reconstructiva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 xml:space="preserve"> de un relato basado en imágenes teniendo en cuenta la </w:t>
            </w:r>
            <w:r>
              <w:rPr>
                <w:rFonts w:cs="Arial" w:ascii="Calibri" w:hAnsi="Calibri"/>
                <w:bCs/>
                <w:iCs/>
                <w:sz w:val="20"/>
                <w:szCs w:val="20"/>
                <w:lang w:val="es-CO"/>
              </w:rPr>
              <w:t>selección, la  interpretación, la predicción y la argumentación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3.6</w:t>
            </w: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alibri" w:hAnsi="Calibri"/>
                <w:i w:val="false"/>
                <w:sz w:val="20"/>
                <w:szCs w:val="20"/>
                <w:lang w:val="es-CO" w:eastAsia="en-US"/>
              </w:rPr>
              <w:t xml:space="preserve">Escribe un texto autónomamente cumpliendo con  las características escriturales </w:t>
            </w:r>
            <w:r>
              <w:rPr>
                <w:rFonts w:cs="MyriadPro-Regular" w:ascii="Calibri" w:hAnsi="Calibri"/>
                <w:sz w:val="20"/>
                <w:szCs w:val="20"/>
                <w:lang w:val="es-ES_tradnl" w:eastAsia="es-ES_tradnl"/>
              </w:rPr>
              <w:t>(</w:t>
            </w:r>
            <w:r>
              <w:rPr>
                <w:rStyle w:val="Emphasis"/>
                <w:rFonts w:cs="Arial" w:ascii="Calibri" w:hAnsi="Calibri"/>
                <w:i w:val="false"/>
                <w:sz w:val="16"/>
                <w:szCs w:val="16"/>
                <w:lang w:val="es-CO" w:eastAsia="en-US"/>
              </w:rPr>
              <w:t>intención comunicativa, fluidez y coherencia)</w:t>
            </w:r>
            <w:r>
              <w:rPr>
                <w:rStyle w:val="Emphasis"/>
                <w:rFonts w:cs="Arial" w:ascii="Calibri" w:hAnsi="Calibri"/>
                <w:i w:val="false"/>
                <w:sz w:val="20"/>
                <w:szCs w:val="20"/>
                <w:lang w:val="es-CO" w:eastAsia="en-US"/>
              </w:rPr>
              <w:t xml:space="preserve"> y presentando fuerza expresiva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>3.7</w:t>
            </w:r>
            <w:r>
              <w:rPr>
                <w:rStyle w:val="Emphasis"/>
                <w:rFonts w:cs="Arial" w:ascii="Calibri" w:hAnsi="Calibri"/>
                <w:i w:val="false"/>
                <w:sz w:val="20"/>
                <w:szCs w:val="20"/>
                <w:lang w:val="es-CO"/>
              </w:rPr>
              <w:t>Escribe un texto con separación en la mayoría de las palabras. Utiliza la mayúscula al iniciar la escritura y al comienzo de los nombres propios y apellidos; coloca el punto final; hace uso de las sílabas gue, gui, que, qui y utiliza la y como conector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3.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31"/>
        <w:gridCol w:w="8931"/>
        <w:gridCol w:w="1559"/>
        <w:gridCol w:w="1417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Duration Less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Engagem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 Description of activity, Work to be done, significant questions and instruction given - promp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ors, fieldtrips)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>3.1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>3.3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  <w:t>3.4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s-CO" w:eastAsia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CO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Visita de las abuelitas lectoras. La abuelita de  Chiara Perea  de Blue First   será invitada a leerle a los niños  de First el cuento de David Mckee de “ELMER” El objetivo es recrear la lectura y darle un espacio muy importante a las abuelitas para que les lean y cuenten cuentos a los niños  favoreciendo la lectura, el amor por ella y la tradición oral además, que los niños puedan disfrutar  y enriquecer su vocabulario para que logren hacer buenas descripc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tinuar con  el cuento” Maní se Perdió” que es la propuesta de Imagina 2 “Dónde se hará énfasis en que los niños lean la instrucción dada en el libro y luego la ejecuten, si por algún motivo no entienden deben leer la segunda vez, y  acudir  a  la profesora. Se hará énfasis en la lectura y socialización en grupo de las preguntas de análisis que propone el libro para ayudarles a los niños a encontrar detalles, y obtener  herramientas para hacer buenas descripciones, ejercitar la habilidad de observar, encontrar detalles y hacer  lectura reconstructiva con model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Escritura significativa  sobre la salida a la Universidad Autónoma para apoyar la Unidad de indagación número 5  que es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 xml:space="preserve">Cuidemos el Planeta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Se hará mucho énfasis en el uso del renglón ferrocarril, la separación de las palabras y compartir los  textos entre sus compañeros, haciendo alusión a la legibilidad e impecabilida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Visita de los niños del Colegio Bolívar para compartir y celebrar “ Juegos  Olímpicos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ento de EL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ibro de Imagina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Whole Group I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Los niños que aún no han terminado algunos de los ejercicios del libro de Gamma e Imagina 1 están siendo monitoreados en el llevar y traer dichos ejercicios terminados como parte de una tarea..</w:t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53:00Z</dcterms:created>
  <dc:creator>pescobar</dc:creator>
  <dc:description/>
  <cp:keywords/>
  <dc:language>en-US</dc:language>
  <cp:lastModifiedBy>Angela María de Osorio</cp:lastModifiedBy>
  <cp:lastPrinted>2012-04-23T16:27:00Z</cp:lastPrinted>
  <dcterms:modified xsi:type="dcterms:W3CDTF">2012-04-23T21:29:00Z</dcterms:modified>
  <cp:revision>35</cp:revision>
  <dc:subject/>
  <dc:title>2007-2008 PYP WEEKLY PLANNER</dc:title>
</cp:coreProperties>
</file>